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nia wielofunkcyjn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 (dotyczy zadania: 1,2,3,5)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</w:rPr>
        <w:t>Wykonawca zapewnia, że przedmiot zamówienia będzie zgodny z  obowiązującymi normami, sprawny technicznie oraz przystosowany do użytkowania przez Zamawiającego (dotyczy zadania: 4)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 (dotyczy zadania: 1,2,3,5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 (dotyczy zadania: 4)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36/17  Dostawa urządzeń wielofunkcyjn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7-07-05T14:41:00Z</cp:lastPrinted>
  <dcterms:modified xsi:type="dcterms:W3CDTF">2017-07-05T12:53:00Z</dcterms:modified>
  <cp:revision>15</cp:revision>
  <dc:subject/>
  <dc:title>UMOWA/PROJEKT</dc:title>
</cp:coreProperties>
</file>